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Algebra</w:t>
        <w:tab/>
        <w:tab/>
        <w:t>Name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rite the decimal in words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8192"/>
      </w:tblGrid>
      <w:tr>
        <w:trPr>
          <w:trHeight w:val="116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90.1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</w:tr>
      <w:tr>
        <w:trPr>
          <w:trHeight w:val="116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53.48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</w:tr>
      <w:tr>
        <w:trPr>
          <w:trHeight w:val="109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8.32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</w:p>
        </w:tc>
      </w:tr>
      <w:tr>
        <w:trPr>
          <w:trHeight w:val="116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1.25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</w:tr>
      <w:tr>
        <w:trPr>
          <w:trHeight w:val="109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17.1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</w:tr>
      <w:tr>
        <w:trPr>
          <w:trHeight w:val="116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4.245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. </w:t>
            </w:r>
          </w:p>
        </w:tc>
      </w:tr>
      <w:tr>
        <w:trPr>
          <w:trHeight w:val="116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91.518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 </w:t>
            </w:r>
          </w:p>
        </w:tc>
      </w:tr>
      <w:tr>
        <w:trPr>
          <w:trHeight w:val="109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7.45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>
          <w:trHeight w:val="116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689.92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. </w:t>
            </w:r>
          </w:p>
        </w:tc>
      </w:tr>
      <w:tr>
        <w:trPr>
          <w:trHeight w:val="109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 85.57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</w:tr>
      <w:tr>
        <w:trPr>
          <w:trHeight w:val="116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1.591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</w:tr>
      <w:tr>
        <w:trPr>
          <w:trHeight w:val="116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505.68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. </w:t>
            </w:r>
          </w:p>
        </w:tc>
      </w:tr>
      <w:tr>
        <w:trPr>
          <w:trHeight w:val="109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4041.1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</w:tr>
      <w:tr>
        <w:trPr>
          <w:trHeight w:val="116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919.724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</w:tr>
      <w:tr>
        <w:trPr>
          <w:trHeight w:val="109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 7316.6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</w:tr>
      <w:tr>
        <w:trPr>
          <w:trHeight w:val="116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 8.285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</w:tr>
      <w:tr>
        <w:trPr>
          <w:trHeight w:val="116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 40.1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</w:tr>
      <w:tr>
        <w:trPr>
          <w:trHeight w:val="109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 41.317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</w:tr>
      <w:tr>
        <w:trPr>
          <w:trHeight w:val="116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 17.9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</w:tr>
      <w:tr>
        <w:trPr>
          <w:trHeight w:val="116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 26.145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50:00Z</dcterms:created>
  <dc:creator>Parkland High School</dc:creator>
  <dc:description/>
  <cp:keywords/>
  <dc:language>en-US</dc:language>
  <cp:lastModifiedBy>Parkland High School</cp:lastModifiedBy>
  <dcterms:modified xsi:type="dcterms:W3CDTF">2012-08-06T14:56:00Z</dcterms:modified>
  <cp:revision>1</cp:revision>
  <dc:subject/>
  <dc:title>Algebra</dc:title>
</cp:coreProperties>
</file>